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Spis treœc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</w:t>
      </w:r>
      <w:r>
        <w:rPr>
          <w:rFonts w:ascii="Courier New Kursywa" w:hAnsi="Courier New Kursywa"/>
        </w:rPr>
        <w:t xml:space="preserve">1) </w:t>
      </w:r>
      <w:r>
        <w:rPr>
          <w:rFonts w:ascii="Courier New Kursywa" w:hAnsi="Courier New Kursywa"/>
          <w:b/>
        </w:rPr>
        <w:t>Etapy rozwoju programu</w:t>
      </w:r>
      <w:r>
        <w:rPr>
          <w:rFonts w:ascii="Courier New Kursywa" w:hAnsi="Courier New Kursywa"/>
        </w:rPr>
        <w:t xml:space="preserve">               (!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</w:t>
      </w:r>
      <w:r>
        <w:rPr>
          <w:rFonts w:ascii="Courier New Kursywa" w:hAnsi="Courier New Kursywa"/>
        </w:rPr>
        <w:t xml:space="preserve">2) Czym jest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>?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</w:t>
      </w:r>
      <w:r>
        <w:rPr>
          <w:rFonts w:ascii="Courier New Kursywa" w:hAnsi="Courier New Kursywa"/>
        </w:rPr>
        <w:t xml:space="preserve">3) </w:t>
      </w:r>
      <w:r>
        <w:rPr>
          <w:rFonts w:ascii="Courier New Kursywa" w:hAnsi="Courier New Kursywa"/>
          <w:b/>
        </w:rPr>
        <w:t>Skrótowy przegl¹d mo¿liwoœci skryptu</w:t>
      </w:r>
      <w:r>
        <w:rPr>
          <w:rFonts w:ascii="Courier New Kursywa" w:hAnsi="Courier New Kursywa"/>
        </w:rPr>
        <w:t xml:space="preserve"> (!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</w:t>
      </w:r>
      <w:r>
        <w:rPr>
          <w:rFonts w:ascii="Courier New Kursywa" w:hAnsi="Courier New Kursywa"/>
        </w:rPr>
        <w:t xml:space="preserve">4) </w:t>
      </w:r>
      <w:r>
        <w:rPr>
          <w:rFonts w:ascii="Courier New Kursywa" w:hAnsi="Courier New Kursywa"/>
          <w:b/>
        </w:rPr>
        <w:t>Kontrola wolnego miejsca</w:t>
      </w:r>
      <w:r>
        <w:rPr>
          <w:rFonts w:ascii="Courier New Kursywa" w:hAnsi="Courier New Kursywa"/>
        </w:rPr>
        <w:t xml:space="preserve">             (!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</w:t>
      </w:r>
      <w:r>
        <w:rPr>
          <w:rFonts w:ascii="Courier New Kursywa" w:hAnsi="Courier New Kursywa"/>
        </w:rPr>
        <w:t xml:space="preserve">5) </w:t>
      </w:r>
      <w:r>
        <w:rPr>
          <w:rFonts w:ascii="Courier New Kursywa" w:hAnsi="Courier New Kursywa"/>
          <w:b/>
        </w:rPr>
        <w:t>Po co katalog zewnêtrzny?</w:t>
      </w:r>
      <w:r>
        <w:rPr>
          <w:rFonts w:ascii="Courier New Kursywa" w:hAnsi="Courier New Kursywa"/>
        </w:rPr>
        <w:t xml:space="preserve">            (!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</w:t>
      </w:r>
      <w:r>
        <w:rPr>
          <w:rFonts w:ascii="Courier New Kursywa" w:hAnsi="Courier New Kursywa"/>
        </w:rPr>
        <w:t>6) Praca na kopii Rejestr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</w:t>
      </w:r>
      <w:r>
        <w:rPr>
          <w:rFonts w:ascii="Courier New Kursywa" w:hAnsi="Courier New Kursywa"/>
        </w:rPr>
        <w:t>7) Etapy optymalizacj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</w:t>
      </w:r>
      <w:r>
        <w:rPr>
          <w:rFonts w:ascii="Courier New Kursywa" w:hAnsi="Courier New Kursywa"/>
        </w:rPr>
        <w:t xml:space="preserve">8) </w:t>
      </w:r>
      <w:r>
        <w:rPr>
          <w:rFonts w:ascii="Courier New Kursywa" w:hAnsi="Courier New Kursywa"/>
          <w:b/>
        </w:rPr>
        <w:t>Mnogoœæ trybów DOS</w:t>
      </w:r>
      <w:r>
        <w:rPr>
          <w:rFonts w:ascii="Courier New Kursywa" w:hAnsi="Courier New Kursywa"/>
        </w:rPr>
        <w:t xml:space="preserve">                   (!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</w:t>
      </w:r>
      <w:r>
        <w:rPr>
          <w:rFonts w:ascii="Courier New Kursywa" w:hAnsi="Courier New Kursywa"/>
        </w:rPr>
        <w:t xml:space="preserve">9)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akceptuje "tryb MS</w:t>
        <w:noBreakHyphen/>
        <w:t>DOS"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10) Tryb wsadow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 xml:space="preserve">11) </w:t>
      </w:r>
      <w:r>
        <w:rPr>
          <w:rFonts w:ascii="Courier New Kursywa" w:hAnsi="Courier New Kursywa"/>
          <w:b/>
        </w:rPr>
        <w:t>Multikonfiguracja</w:t>
      </w:r>
      <w:r>
        <w:rPr>
          <w:rFonts w:ascii="Courier New Kursywa" w:hAnsi="Courier New Kursywa"/>
        </w:rPr>
        <w:t xml:space="preserve">                    (!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 xml:space="preserve">12) </w:t>
      </w:r>
      <w:r>
        <w:rPr>
          <w:rFonts w:ascii="Courier New Kursywa" w:hAnsi="Courier New Kursywa"/>
          <w:b/>
        </w:rPr>
        <w:t>SCANREG z Win98 na gruncie Win95</w:t>
      </w:r>
      <w:r>
        <w:rPr>
          <w:rFonts w:ascii="Courier New Kursywa" w:hAnsi="Courier New Kursywa"/>
        </w:rPr>
        <w:t xml:space="preserve">     (!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(!) = uaktualnienia dla wersji 3.0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*********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 xml:space="preserve">1) </w:t>
      </w:r>
      <w:r>
        <w:rPr>
          <w:rFonts w:ascii="Courier New Kursywa" w:hAnsi="Courier New Kursywa"/>
          <w:b/>
        </w:rPr>
        <w:t>Etapy rozwoju programu</w:t>
      </w:r>
      <w:r>
        <w:rPr>
          <w:rFonts w:ascii="Courier New Kursywa" w:hAnsi="Courier New Kursywa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Legenda:  [</w:t>
        <w:noBreakHyphen/>
        <w:t>] naprawa b³êdu  [+] nowa funkcja   [*] modyfikacj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  <w:b/>
        </w:rPr>
        <w:t xml:space="preserve">   </w:t>
      </w:r>
      <w:r>
        <w:rPr>
          <w:rFonts w:ascii="Courier New Kursywa" w:hAnsi="Courier New Kursywa"/>
          <w:b/>
        </w:rPr>
        <w:t>v3.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  <w:b/>
        </w:rPr>
        <w:t xml:space="preserve"> </w:t>
      </w:r>
      <w:r>
        <w:rPr>
          <w:rFonts w:ascii="Courier New Kursywa" w:hAnsi="Courier New Kursywa"/>
          <w:b/>
        </w:rPr>
        <w:t xml:space="preserve">+ WPROWADZENIE KONTROLI WOLNEGO MIEJSCA NA DYSKU! </w:t>
        <w:noBreakHyphen/>
        <w:t xml:space="preserve"> to nie formalizm: bra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  <w:b/>
        </w:rPr>
        <w:t xml:space="preserve">   </w:t>
      </w:r>
      <w:r>
        <w:rPr>
          <w:rFonts w:ascii="Courier New Kursywa" w:hAnsi="Courier New Kursywa"/>
          <w:b/>
        </w:rPr>
        <w:t>miejsca mo¿e byæ niebezpieczny na zape³nionym (lub zbyt ma³ym) RAM/dysku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  <w:b/>
        </w:rPr>
        <w:t xml:space="preserve"> </w:t>
      </w:r>
      <w:r>
        <w:rPr>
          <w:rFonts w:ascii="Courier New Kursywa" w:hAnsi="Courier New Kursywa"/>
          <w:b/>
        </w:rPr>
        <w:t>+ wybór istniej¹cego katalogu \temp dostêpny tak¿e w trybie interaktywnym!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  <w:b/>
        </w:rPr>
        <w:t xml:space="preserve"> </w:t>
      </w:r>
      <w:r>
        <w:rPr>
          <w:rFonts w:ascii="Courier New Kursywa" w:hAnsi="Courier New Kursywa"/>
          <w:b/>
        </w:rPr>
        <w:t>+ zmiana klucza HKEY_CURRENT_USER na HKEY_USERS, co czyni sam¹ optymalizacjê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  <w:b/>
        </w:rPr>
        <w:t xml:space="preserve">   </w:t>
      </w:r>
      <w:r>
        <w:rPr>
          <w:rFonts w:ascii="Courier New Kursywa" w:hAnsi="Courier New Kursywa"/>
          <w:b/>
        </w:rPr>
        <w:t>nieco mniej efektywn¹, ale te¿ bardziej uniwersaln¹ (profile itp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  <w:b/>
        </w:rPr>
        <w:t xml:space="preserve"> </w:t>
      </w:r>
      <w:r>
        <w:rPr>
          <w:rFonts w:ascii="Courier New Kursywa" w:hAnsi="Courier New Kursywa"/>
          <w:b/>
        </w:rPr>
        <w:t>+ powrót komunikatu o poprawnej wersji REGEDIT</w:t>
        <w:noBreakHyphen/>
        <w:t>a (pod presj¹ u¿ytkowników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  <w:b/>
        </w:rPr>
        <w:t xml:space="preserve"> </w:t>
      </w:r>
      <w:r>
        <w:rPr>
          <w:rFonts w:ascii="Courier New Kursywa" w:hAnsi="Courier New Kursywa"/>
          <w:b/>
        </w:rPr>
        <w:t>+ przywrócenie komunikatu "Wskazano nieprawid³owy dysk..." (powód: j.w...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v2.4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+ lepsze wykorzystanie wolnego miejsca w katalogu TEMP (wa¿ne na RAM</w:t>
        <w:noBreakHyphen/>
        <w:t>dysku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przez doraŸne kasowanie pliku HCU.REG (ju¿ po jego imporcie do Rejestru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 sugestia (w menu POMOC) zak³adania wiêkszego (ok. 15MB) RAM</w:t>
        <w:noBreakHyphen/>
        <w:t>dysku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 precyzyjne kasowanie plików tymczasowych (rezygnacja z formy "echo t|del"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  <w:noBreakHyphen/>
        <w:t xml:space="preserve"> </w:t>
      </w:r>
      <w:r>
        <w:rPr>
          <w:rFonts w:ascii="Courier New Kursywa" w:hAnsi="Courier New Kursywa"/>
        </w:rPr>
        <w:t>przy okazji uniezale¿nienie od wersji jêzykowej DOS</w:t>
        <w:noBreakHyphen/>
        <w:t>a/Window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v2.3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+ kontrola usuniêcia z pamiêci j¹dra Windows VMM32.VXD: wreszcie mo¿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uruchamiaæ procedurê po zwyk³ym zamkniêciu Systemu do "Trybu MS</w:t>
        <w:noBreakHyphen/>
        <w:t>DOS"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a rezydentny starter WIN.COM (coœ, co odró¿nia ów tryb od czystego DOS</w:t>
        <w:noBreakHyphen/>
        <w:t>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7.x) jest ignorowany  (podziêkowania za inspiracjê dla Adolfa ¯mudzina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+ nowy parametr WTEMP dla trybu wsadowego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 udana optymalizacja kodu (nowa wewnêtrzna zmienna œrodowiskowa _x_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 ukrycie nadmiarowego w zasadzie komunikatu o poprawnej wersji REGEDIT</w:t>
        <w:noBreakHyphen/>
        <w:t>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v2.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+ kontrola obecnoœci REGEDIT.EXE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 reorganizacja podmenu Pomoc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 zwiêkszenie jednoznacznoœci komunikatów i komentarzy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 usystematyzowanie niniejszych notek o wersja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v2.1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+ zakres dopuszczalnych dysków (partycji) rozszerzony do H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+ nowy parametr AUTO dla trybu wsadowego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 wiêkszoœæ komentarzy przeniesiona do cia³a procedury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+ podmenu Pomocy (klawisz P z menu g³ównego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  <w:noBreakHyphen/>
        <w:t xml:space="preserve"> </w:t>
      </w:r>
      <w:r>
        <w:rPr>
          <w:rFonts w:ascii="Courier New Kursywa" w:hAnsi="Courier New Kursywa"/>
        </w:rPr>
        <w:t>kilka ma³ych korekt kod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v2.0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+ nie jest ju¿ konieczne uruchamianie skryptu z katalogu WINDOWS! </w:t>
        <w:noBreakHyphen/>
        <w:t xml:space="preserve"> tera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pliki Rejestru odnajdywane s¹ wed³ug informacji zawartych w MSDOS.SYS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+ mo¿liwoœæ porównania rozmiaru Rejestru PRZED i PO optymalizacji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+ mo¿liwoœæ rezygnacji z zast¹pienia oryginalnego Rejestru nowym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(podziêkowania za sugestie dla Karola Brejny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 zamiast zerowania pe³ne kasowanie zmiennej œrodowiskowej ve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 sporo korekt komunikatów i komentarzy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* nowa nazwa skryptu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(dot¹d REG</w:t>
        <w:noBreakHyphen/>
        <w:t>OK!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+ tak¿e dla u¿ytkowników instytucjonal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v1.1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  <w:noBreakHyphen/>
        <w:t xml:space="preserve"> </w:t>
      </w:r>
      <w:r>
        <w:rPr>
          <w:rFonts w:ascii="Courier New Kursywa" w:hAnsi="Courier New Kursywa"/>
        </w:rPr>
        <w:t>wyeliminowanie fa³szywego alarmu na Win95 OSR2 o niew³aœciwej wersj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edytora Rejestru REGEDIT.EXE (przez dodanie kontroli VER przed SETVER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  <w:noBreakHyphen/>
        <w:t xml:space="preserve"> </w:t>
      </w:r>
      <w:r>
        <w:rPr>
          <w:rFonts w:ascii="Courier New Kursywa" w:hAnsi="Courier New Kursywa"/>
        </w:rPr>
        <w:t>w eksporcie klucza Hkey_Current_User zmiana ERRORLEVEL 14 na 1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+ dodanie w paru miejscach informacji o wersj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***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 xml:space="preserve">2) CZYM JEST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>?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jest plikiem wsadowym (skryptem) i jako taki nie jest niczy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wiêcej  ni¿  tylko zbiorem sensownie zorganizowanych poleceñ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systemowych.  Choæ  niew¹tpliwie  inteligentnie napisany ;</w:t>
        <w:noBreakHyphen/>
        <w:t>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wymaga   do  dzia³ania  programów  zewnêtrznych,  z  któr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najwa¿niejszym  jest  edytor  Rejestru  trybu  rzeczywist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REGEDIT.EXE  (instalowany domyœlnie razem z Windows). Skryp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wykorzystuje  tê  mniej  popularn¹ (bo trudniejsz¹) sk³adniê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poleceñ  i  prze³¹czników  programu  REGEDIT,  dziel¹c  ca³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proces  przebudowy</w:t>
        <w:noBreakHyphen/>
        <w:t>optymalizacji na kilka logicznych etapów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z  których ka¿dy nastêpny wykonywany jest tylko po pomyœlny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zakoñczeniu poprzedni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 xml:space="preserve">Pozosta³ymi  programami  wykorzystywanymi  przez 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 s¹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choice,  attrib,  find, mem, move i xcopy (wszystkie powinn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znajdowaæ siê w katalogu \windows\command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 s³u¿y  do odchudzania Rejestru Systemowego Windows 95. Mo¿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byæ  tak¿e  przydatny  w  systemie  Win98, ale trzeba siê t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liczyæ  z  niewspó³miernie  d³ugim  czasem  wykonywania (ja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donosz¹  mi  u¿ytkownicy  tego systemu, którym mogê doradziæ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w³aœciwie  jedno: instalacjê RAM</w:t>
        <w:noBreakHyphen/>
        <w:t xml:space="preserve">dysku).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nie zas³ugu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na  miano  narzêdzia  do naprawy Rejestru. To by³oby zad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zbyt  ambitne  jak  na tak ma³y program. Tym zajmuje siê sa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system  operacyjny  (w bardzo ograniczonym zakresie) oraz (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 xml:space="preserve">du¿o  wiêkszym ju¿ stopniu) zewnêtrzne programy </w:t>
        <w:noBreakHyphen/>
        <w:t xml:space="preserve"> np. Nort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Win Doctor z pakietu Norton Utilities (ver. &gt;=3.0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 xml:space="preserve">Skutecznoœæ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a mo¿e byæ spora (zw³aszcza przy pierwszy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uruchomieniu). Odchudzenie Rejestru potrafi wynieœæ od kilk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 xml:space="preserve">do  nawet  kilkuset  kB  </w:t>
        <w:noBreakHyphen/>
        <w:t xml:space="preserve"> tyle przynosi samo uporz¹dkow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tysiêcy   danych.   Ogólnie   skutecznoœæ   ta  jest  wpro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proporcjonalna do intensywnoœci od/instalowania program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Przebudowa rejestru odbywa siê z definicji poza œrodowiski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 xml:space="preserve">graficznym. 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 jest mo¿e (na pewno) ma³o efektowny, al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napisany z maksymalnym wykorzystaniem tego wszystkiego, czy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 xml:space="preserve">ci¹gle  dysponuje staruszek DOS w wersji 7.0 </w:t>
        <w:noBreakHyphen/>
        <w:t xml:space="preserve"> 7.1, obecny 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potrzebny  nawet  w nowoczesnym 32. bitowym systemie. Choæb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dlatego,  ¿e  ów  system  nie jest ani tak nowoczesny (j¹dr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napisane  jest  w zwyk³ym C), ani tak samodzielny (nawet 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drgnie bez fundamentu DOS</w:t>
        <w:noBreakHyphen/>
        <w:t>a w postaci io.sys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Mam   pe³n¹   œwiadomoœæ,   ¿e   w  czasach  coraz  bardzi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powierzchownej   wiedzy  przeciêtnego  u¿ytkownika  o  swoi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komputerze  (co jest do pewnego stopnia efektem narastaj¹c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>komplikacji  programów  u¿ytkowych  i  przeniesienia  œrodk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 xml:space="preserve">ciê¿koœci  z "DLACZEGO?" na "JAK?") pozbawiony grafiki </w:t>
      </w:r>
      <w:r>
        <w:rPr>
          <w:rFonts w:ascii="Courier New Kursywa" w:hAnsi="Courier New Kursywa"/>
          <w:b/>
        </w:rPr>
        <w:t>REGO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</w:t>
      </w:r>
      <w:r>
        <w:rPr>
          <w:rFonts w:ascii="Courier New Kursywa" w:hAnsi="Courier New Kursywa"/>
        </w:rPr>
        <w:t xml:space="preserve">nie ma szans zyskaæ masowego uznania... </w:t>
        <w:noBreakHyphen/>
        <w:t xml:space="preserve"> OK, nie mus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**********************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3) </w:t>
      </w:r>
      <w:r>
        <w:rPr>
          <w:rFonts w:ascii="Courier New Kursywa" w:hAnsi="Courier New Kursywa"/>
          <w:b/>
        </w:rPr>
        <w:t>Skrótowy przegl¹d mo¿liwoœci skryptu</w:t>
      </w:r>
      <w:r>
        <w:rPr>
          <w:rFonts w:ascii="Courier New Kursywa" w:hAnsi="Courier New Kursywa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&gt; kontroluje iloœæ wolnego miejsca! (szczególnie wa¿ne na RAM</w:t>
        <w:noBreakHyphen/>
        <w:t>dysku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&gt; samodzielnie odnajduje katalog Windows, zawieraj¹cy pliki Rejestru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&gt; sprawdza wersjê edytora Rejestru REGEDIT.EXE (istotne w przypadku Win95a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&gt; sprawdza obecnoœæ i literê RAM</w:t>
        <w:noBreakHyphen/>
        <w:t>dysku (podpowiada te¿ sposób instalacji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&gt; sprawdza w pamiêci obecnoœæ Windows i generuje stosowny komunika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&gt; akceptuje podan¹ literê dysku z dwukropkiem (np. h:) </w:t>
        <w:noBreakHyphen/>
        <w:t xml:space="preserve"> jak i bez niego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&gt; kontroluje poprawnoœæ wprowadzanych znaków i parametrów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&gt; oryginalnie, bezpiecznie i wieloetapowo formuje nowy Rejestr </w:t>
        <w:noBreakHyphen/>
        <w:t xml:space="preserve"> poprzedn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podmieniany jest (za zgod¹ u¿ytkownika!) bezpoœrednio przed koñc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 xml:space="preserve">d³uuugiej nieraz pracy </w:t>
        <w:noBreakHyphen/>
        <w:t xml:space="preserve"> i wy³¹cznie wtedy, gdy nie wyst¹pi³ ¿aden b³¹d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&gt; pracuje na kopii Rejestru w zewnêtrznym katalogu, co eliminuje ryzyk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</w:t>
      </w:r>
      <w:r>
        <w:rPr>
          <w:rFonts w:ascii="Courier New Kursywa" w:hAnsi="Courier New Kursywa"/>
        </w:rPr>
        <w:t>uszkodzenia oryginalnych plików po wyst¹pieniu b³êdu (zobacz poni¿ej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**********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4) </w:t>
      </w:r>
      <w:r>
        <w:rPr>
          <w:rFonts w:ascii="Courier New Kursywa" w:hAnsi="Courier New Kursywa"/>
          <w:b/>
        </w:rPr>
        <w:t>Kontrola wolnego miejsc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ersja 3.0 usuwa JEDYNY potencjalny problem, pojawiaj¹cy siê w sytuacj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yczerpania wolnego miejsca na dysku przed ukoñczeniem dzia³ania skryptu, 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objawiaj¹cy siê niejasnym komunikatem w rodzaju: "Error accessing the registry”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Móg³ siê on ujawniæ przy stosunkowo du¿ym Rejestrze (raczej w Win98), któr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optymalizacjê skierowano na zbyt ma³y RAM</w:t>
        <w:noBreakHyphen/>
        <w:t>dysk (prawdopodobnie bezpieczna ju¿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artoœæ to &gt;=15MB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od v3.0 przewiduje wspomniany problemu i ostrzega w razie potrzeby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"Po skopiowaniu Rejestru pozosta³o na dysku mniej ni¿ 10MB i nie ma pewnoœ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czy wystarczy na dokoñczenie operacji... Wybierz inny dysk, albo udostêpni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iêcej miejsca (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sprawdza miejsce wg wzoru = SYSTEM.DAT+USER.DAT+10MB)"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***********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5) </w:t>
      </w:r>
      <w:r>
        <w:rPr>
          <w:rFonts w:ascii="Courier New Kursywa" w:hAnsi="Courier New Kursywa"/>
          <w:b/>
        </w:rPr>
        <w:t>Po co katalog zewnêtrzny?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W razie omy³kowego/awaryjnego przerwania pracy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a na trzecim etapie (II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tworzenie Rejestru) mog¹ pozostaæ specjalne pliki poœrednicz¹ce w proces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budowy Rejestru (tworzone nie przez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a, lecz przez System), których nazw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sk³adaj¹ siê z 8. losowo nadanych liter bez rozszerzenia </w:t>
        <w:noBreakHyphen/>
        <w:t xml:space="preserve"> np: APCHCFCB. Plik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te zawieraj¹ ca³y Rejestr, a dotychczasowe *.DAT s¹ na tym etapie ju¿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zygotowane do nadpisania i maj¹ ledwie po kilka (!) kilobajt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Rêczne odtworzenie Rejestru z plików poœrednicz¹cych lub nawet dokoñcze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importu kluczy *.reg jest mo¿liwe, ale lekko stresuj¹ce (choæ realne) i dl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u¿ytkownika raczej oswojonego z DOS</w:t>
        <w:noBreakHyphen/>
        <w:t>ow¹ sk³adni¹ poleceñ. A operuj¹c 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katalogu zewnêtrznym nigdy nie bêdziemy do tego zmuszeni: po prostu zamia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awiæ siê z nimi (czy siêgaæ po rezerwow¹ kopiê Rejestru) wystarczy 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skasowaæ i zacz¹æ proces optymalizacji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iem od pocz¹tk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 prowadzonej z u¿ytkownikami korespondencji wynika, ¿e nie wszyscy rozumiej¹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celowoœæ korzystania przez skrypt z zewnêtrznego (wzglêdem windows) katalog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zy czym "zewnêtrzny" oznacza tu katalog INNY ni¿ ten zawieraj¹cy plik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Rejestru. Otó¿ to proste: przebudowa trwa nawet d³ugie minuty, a czêœciow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zebudowany Rejestr wart niewiele. Masz Win98 i kilka plików CAB w katalog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\sysbckup? </w:t>
        <w:noBreakHyphen/>
        <w:t xml:space="preserve"> OK, masz siê gdzie cofn¹æ. Teoretycznie, bo trudno bêdzie np. 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kopiê sprzed tygodnia, skoro Win98 têpo wykonuje j¹ z ka¿dym startem (c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trzeba, czy nie, z regu³y niepotrzebnie </w:t>
        <w:noBreakHyphen/>
        <w:t xml:space="preserve"> zobacz dalej rozdzia³ "SCANREG 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in98 na gruncie Win95"). Natomiast w Win95 jest tylko jeden system.da0 z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stanem z ostatniego "udanego" za³adowania Windows </w:t>
        <w:noBreakHyphen/>
        <w:t xml:space="preserve"> system.da0 i user.da0 s¹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tworzone po ka¿dym "pomyœlnym" za³adowaniu GUI, co nie znaczy, ¿e wszystk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zia³a: System nie ma mechanizmu kontroli kompletnoœci bazy Rejestru, c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otyczy te¿ Win98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decydowa³em, i¿ ze wzglêdów bezpieczeñstwa zewnêtrzny katalog \TEMP 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bêdzie usuwany po zakoñczeniu dzia³ania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a (co zreszt¹ nastêpu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amoczynnie w przypadku u¿ywania RAM</w:t>
        <w:noBreakHyphen/>
        <w:t xml:space="preserve">dysku). Poza tym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nie musi 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koniecznie zak³adaæ; umie wykorzystaæ ju¿ istniej¹cy (parametr "WTEMP" 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iersza poleceñ lub nowy (od v3.0) klawisz wyboru "T" w trybie interaktywnym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szystkie tworzone pliki tymczasowe s¹ oczywiœcie kasowan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*********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6) PRACA NA KOPII REJESTRU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Umiejêtnoœæ praktycznej realizacji idei przeniesienia pracy nad Rejestrem d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mocniczego katalogu (tu: TEMP) jest bardzo wa¿na. Klucz do sukcesu stanow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fakt, i¿ w rzeczonym katalogu umieszcza siê kopiê Rejestru, na której 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REGEDIT wykonuje sw¹ kator¿nicz¹ pracê najlepiej jak potrafi </w:t>
        <w:noBreakHyphen/>
        <w:t xml:space="preserve"> niczym 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oryginalnym Rejestrze. Na tym etapie skrypt pe³ni jedynie rolê </w:t>
        <w:noBreakHyphen/>
        <w:t xml:space="preserve"> ¿e tak powi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t xml:space="preserve"> </w:t>
      </w:r>
      <w:r>
        <w:rPr>
          <w:rFonts w:ascii="Courier New Kursywa" w:hAnsi="Courier New Kursywa"/>
        </w:rPr>
        <w:t>s³u¿ebn¹, ograniczaj¹c siê do bacznej obserwacji postêpów REGEDITa. W raz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ykrycia b³êdu przerywa jednak proces i sprz¹ta po sobie, kasuj¹c utworzon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liki tymczasowe (oczywiœcie wy³¹cznie w katalogu TEMP). Teraz najwa¿niejsze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oryginalny Rejestr pozostaje nietkniêty! Œciœle rzecz bior¹c wykonano na ni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ot¹d tylko czysto formalny reset paru atrybutów, które i tak Windows podcza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tartu zapobiegliwie przywróci. Nawet w przypadku zaniku zasilania nie st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iê nic bardzo z³ego: niedokoñczone pliki Rejestru zostan¹ po prostu w ty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ewnêtrznym katalogu, sk¹d ³atwo bêdzie je wy³owiæ i rêcznie usun¹æ. Ta sam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operacja w katalogu Windows (zawieraj¹cym nierzadko i 500 plików ró¿nej maœci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zedstawia³aby zgo³a inny stopieñ trudnoœci, wymagaj¹cy ju¿ od u¿ytkownik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ewnej wiedzy i œwiadomoœci konsekwencji b³êdnych posuniêæ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*****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7) ETAPY OPTYMALIZACJ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a) najpierw Rejestr jest w ca³oœci kopiowany do zewnêtrznego katalogu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) w obrêbie tego katalogu wykonywany jest export 2 jedynie wa¿nych kluc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(pozosta³e s¹ tylko lustrami, co mia³o </w:t>
        <w:noBreakHyphen/>
        <w:t xml:space="preserve"> w za³o¿eniu konstruktorów Rejestru </w:t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magaæ programom w siêganiu po odpowiednie podklucze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c) z powsta³ych plików *.reg tworzony jest nowy Rejestr, a œciœle j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uporz¹dkowana kopia (ci¹gle orygina³ ma siê zupe³nie bezpiecznie)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) gdy podczas operacji nie wyst¹pi³ ¿aden b³¹d (za ma³o pamiêci lub miejsc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a dysku, wadliwa wersja edytora rejestru regedit.exe (tak!) z najstarsz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in95, reset przez u¿ytkownika lub brak zasilania, albo cokolwiek innego) to 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jednej chwili stary Rejestr podmieniany jest przez nowy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e) na koniec nastêpuje skasowanie niepotrzebnych ju¿, wielomegabajtow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lików *.reg. Kasowanie (podkreœlam) w katalogu temp. Nieudane (lu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zerwane z zewn¹trz) kasowanie pozostawi je w katalogu tymczasowym i 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aœmieci katalogu domowego Window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****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8) </w:t>
      </w:r>
      <w:r>
        <w:rPr>
          <w:rFonts w:ascii="Courier New Kursywa" w:hAnsi="Courier New Kursywa"/>
          <w:b/>
        </w:rPr>
        <w:t>MNOGOŒÆ TRYBÓW DOS</w:t>
      </w:r>
      <w:r>
        <w:rPr>
          <w:rFonts w:ascii="Courier New Kursywa" w:hAnsi="Courier New Kursywa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am mam doœæ nietypow¹ konfiguracjê, pozwalaj¹c¹ trafiaæ z Windows wprost d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OS</w:t>
        <w:noBreakHyphen/>
        <w:t>a, jak te¿ dziêki multikonfiguracji (zobacz dalej rozdzia³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"</w:t>
      </w:r>
      <w:r>
        <w:rPr>
          <w:rFonts w:ascii="Courier New Kursywa" w:hAnsi="Courier New Kursywa"/>
          <w:b/>
        </w:rPr>
        <w:t>MULTIKONFIGURACJA</w:t>
      </w:r>
      <w:r>
        <w:rPr>
          <w:rFonts w:ascii="Courier New Kursywa" w:hAnsi="Courier New Kursywa"/>
        </w:rPr>
        <w:t>") czuæ siê w DOS</w:t>
        <w:noBreakHyphen/>
        <w:t>ie doœæ komfortowo (CDROM, RAM</w:t>
        <w:noBreakHyphen/>
        <w:t>dysk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martdrive, i co tam jeszcze...). Nie unikam "okienek", ale jeœli ju¿, to wolê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te z Linuksa. No i ceniê swój czas, a do DOS</w:t>
        <w:noBreakHyphen/>
        <w:t>u trafiam przecie¿ max po 30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ekundach, zw³aszcza jeœli chcê tylko poczytaæ œci¹gniêt¹ wczeœniej pocztê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czy skorzystaæ z notatnika lub kalkulatora Dos Navigatora (który nie m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iestety swojego równie mocnego odpowiednika w Windows). A przy odœwie¿ani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ekranu równym 85Hz nawet zdjêcia ogl¹da siê komfortowo pod DOS</w:t>
        <w:noBreakHyphen/>
        <w:t>em. No i 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koñcu to DOS</w:t>
        <w:noBreakHyphen/>
        <w:t xml:space="preserve">owy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leczy oty³oœæ Rejestru windows... Aby z niego korzystaæ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trzeba jednak coœ wiedzieæ o DOS</w:t>
        <w:noBreakHyphen/>
        <w:t>owych trybach windows. Panuj¹cy powszech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jêciowy ba³agan skutecznie utrudnia efektywne korzystanie (choæb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poradyczne) ze œrodowiska znakowego. A wiêc po kole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I) Najpopularniejsze to tzw. okno dosowe (czy to w trybie pe³noekranowym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czy te¿ zajmuj¹ce tylko fragment pulpitu). Inne nazwy: DOS</w:t>
        <w:noBreakHyphen/>
        <w:t>BOX, wzglêd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technicznie i jednoznacznie: Dosowa Maszyna Wirtualna, która stwarza ka¿dem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ogramowi/procesowi DOS</w:t>
        <w:noBreakHyphen/>
        <w:t>owemu w³asne œrodowisko, przydzielaj¹c osobny obsza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amiêci (zupe³nie jak programom 32. bitowym). Windows czujnie pracuj¹ w tl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II) Tzw. Tryb MS</w:t>
        <w:noBreakHyphen/>
        <w:t>DOS osi¹galny przez zamkniêcie Windows z Menu START, w który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indows wycofuj¹ siê niemal w ca³oœci, a w pamiêci pozostaje tylko ma³y i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fragment, inicjuj¹cy ponowne za³adowanie systemu po wpisaniu s³owa EXI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III) Czysty w³aœciwie DOS 7.1 (uzyskiwany po wybraniu opcji "tylko wiers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poleceñ" </w:t>
        <w:noBreakHyphen/>
        <w:t xml:space="preserve"> PRZED za³adowaniem Windows), w porównaniu do historyczn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przedników pozbawiony kilku programów, których funkcje przejê³y graficzn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odpowiedniki. Ten "czysty" DOS dzia³a z grubsza tak samo jak kiedyœ (wy³¹czon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jest tylko bezpoœredni dostêp do dysku), a nowe mo¿liwoœci (jak np. obs³ugê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³ugich nazw plików przez xcopy) mo¿na wykorzystaæ dopiero z poziomu ok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osowego, czyli ju¿ po za³adowaniu graficznego interfejsu (GUI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Ca³y ambaras z DOS</w:t>
        <w:noBreakHyphen/>
        <w:t>em pod Windows bierze siê z trudnoœci w swobodny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zechodzeniu miêdzy tymi trzema trybami, a nawet czterema, jeœli ktoœ upier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iê mieæ jeszcze na dysku DOS w wer. 6.22 (obecnie ca³kowicie zbêdny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do wersji 2.2 (w³¹cznie) radzi³ sobie tylko z tym trzecim trybem, c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y³o moim oczywistym niedopatrzeniem, a które o tyle ³atwo przysz³o m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pe³niæ, ¿e dziêki paru zabiegom zamykam Windows tak, jak zamyka³o siê je 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iewinnych czasach Win3.1 i zamykaæ siê je powinno dziœ: czyli przechodzê d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OS</w:t>
        <w:noBreakHyphen/>
        <w:t>a, zamiast wpatrywaæ siê w po¿egnaln¹ bitmapê ("Teraz mo¿esz ju¿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ezpiecznie...") i restartowaæ komputer. Pomijaj¹c fakt, ¿e po resecie trac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iê zawartoœæ RAM</w:t>
        <w:noBreakHyphen/>
        <w:t>u, to jest to tak¿e strata czasu (testy BIOS</w:t>
        <w:noBreakHyphen/>
        <w:t>u). A utrat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awartoœci pamiêci RAM (w której mo¿emy mieæ np. zainstalowany du¿y RAM</w:t>
        <w:noBreakHyphen/>
        <w:t>dysk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a który kierowane s¹, miêdzy innymi, tymczasowe pliki instalatorów) mo¿e byæ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otkliwsza bardziej, ni¿ siê na ogó³ s¹dz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latego utrudnienia, jakie stwarza Windows w swobodnej zmianie œrodowisk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graficznego na znakowe s¹ na ogó³ nie do zaakceptowa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***************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9)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AKCEPTUJE "TRYB MS</w:t>
        <w:noBreakHyphen/>
        <w:t>DOS"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opiero od wersji 2.3 jednym drobnym zabiegiem, polegaj¹cym na kontrol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obecnoœci sk³adnika j¹dra Windows w pamiêci operacyjnej, przystosowa³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a do tolerowania tak¿e przedostatniego z wymienionych trybów pracy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"trybu MS</w:t>
        <w:noBreakHyphen/>
        <w:t>DOS" (choæ nazewnictwo ani nie oddaje, ani nie wyjaœnia j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faktycznej sztucznoœci). Niniejszym przepraszam wszystkich ¿yczliwie m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usposobionych, którzy z braku odpowiedniej wiedzy (lub czasu, by j¹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zastosowaæ) mieli k³opoty z uruchomieniem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a np. w wersji 1.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Obecnie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spe³nia to, co ju¿ wczeœniej zapowiada³ na wyrost: wystarc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korzystaæ ze standardowej opcji "Uruchom ponownie w trybie MS</w:t>
        <w:noBreakHyphen/>
        <w:t>DOS" (dostêpn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 klikniêciu na guzik START, nastêpnie ZAMKNIJ), co oczywiœcie tylko tak siê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azywa, poniewa¿ nic tu siê ponownie nie uruchamia. Wrêcz przeciwnie: p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ostu ca³y czas obecny DOS dochodzi do g³osu po wy³adowaniu i zamkniêci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indows. Zamkniêciu niepe³nym nawet: w pamiêci pozostaje starter win.co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Ci, którym poprzednio nie udawa³o siê w "normalnym" trybie uruchomiæ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a 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ie mieli okazji podziwiaæ go w dzia³aniu, powinni teraz spróbowaæ ponowni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10) TRYB WSADOWY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Tryb wsadowy polega na tym, ¿e uruchamiaj¹c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>.bat z poziomu innego skrypt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(np. autoexec.bat) </w:t>
        <w:noBreakHyphen/>
        <w:t xml:space="preserve"> lub z odpowiednimi parametrami z wiersza poleceñ </w:t>
        <w:noBreakHyphen/>
        <w:t xml:space="preserve"> mo¿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terowaæ jego dzia³aniem z pominiêciem interaktywnoœci. Przez pod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odatkowych parametrów unika siê anga¿owania u¿ytkownika w podejmow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ecyzj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Jednak tryb wsadowy nie zast¹pi pierwszego "zwyk³ego" uruchomienia </w:t>
        <w:noBreakHyphen/>
        <w:t xml:space="preserve"> be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¿adnych parametrów </w:t>
        <w:noBreakHyphen/>
        <w:t xml:space="preserve"> pozwalaj¹cego zapoznaæ siê z przeznaczeniem programu 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 pomocniczymi informacjami (dostêpnymi po wybraniu klawisza P, a nastêp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jednego z klawiszy numerycznych </w:t>
        <w:noBreakHyphen/>
        <w:t xml:space="preserve"> zwróæ uwagê na NumLock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t xml:space="preserve"> </w:t>
      </w:r>
      <w:r>
        <w:rPr>
          <w:rFonts w:ascii="Courier New Kursywa" w:hAnsi="Courier New Kursywa"/>
        </w:rPr>
        <w:t xml:space="preserve">przyk³ad sk³adni: 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.bat D: (C </w:t>
        <w:noBreakHyphen/>
        <w:t xml:space="preserve"> H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skazanie najszybszego dysku z zakresu C</w:t>
        <w:noBreakHyphen/>
        <w:t>H (z dwukropkiem lub bez, z wielki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lub ma³ej litery) jest mo¿liwe ju¿ od v1.0. Najlepszym mo¿liwym rozwi¹zani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jest RAM</w:t>
        <w:noBreakHyphen/>
        <w:t>dysk (o rozmiarze minimum 15MB), który pozwala skróciæ cza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ykonywania skryptu z (nawet) pó³ godziny do minuty (w skrajnym przypadku!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p. na swoich Win95 OSR2 (i nie najnowszym procesorze Cyrix 166Mhz) uzyskujê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askakuj¹co dobre wyniki: od 70 sekund na dysku twardym (Quantum fireball 3.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E, UDMA, partycje FAT16 po 500MB) do tylko pó³ minuty na RAM</w:t>
        <w:noBreakHyphen/>
        <w:t>dysk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iestety okazuje siê, i¿ w Win98 na du¿ych partycjach FAT32 trwa to wszystk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ju¿ du¿o d³u¿ej! Znak czasów </w:t>
        <w:noBreakHyphen/>
        <w:t xml:space="preserve"> im nowszy system z nowszym (czytaj: bardzi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rozdêtym) oprogramowaniem </w:t>
        <w:noBreakHyphen/>
        <w:t xml:space="preserve"> tym d³u¿sze czasy wykonywania nawet elementarn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operacji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Parametr WTEMP (lub wtemp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t xml:space="preserve"> </w:t>
      </w:r>
      <w:r>
        <w:rPr>
          <w:rFonts w:ascii="Courier New Kursywa" w:hAnsi="Courier New Kursywa"/>
        </w:rPr>
        <w:t xml:space="preserve">sk³adnia: 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>.bat WTEM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t xml:space="preserve"> </w:t>
      </w:r>
      <w:r>
        <w:rPr>
          <w:rFonts w:ascii="Courier New Kursywa" w:hAnsi="Courier New Kursywa"/>
        </w:rPr>
        <w:t>parametr WTEMP skieruje pliki tymczasowe do katalogu oznaczonego zmienn¹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ystemow¹ "temp". O ile wpis "SET TEMP=..." w autoexecu nie stanowi inaczej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êdzie to podkatalog temp w katalogu \windows. Tak¹ domyœln¹ lokalizacjê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skazuje sam system operacyjn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Zalet¹ WTEMP jest unikniêcie zak³adania przez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dodatkowego katalogu tem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 katalogu g³ównym. Wad¹: brak mo¿liwoœci wyboru najszybszego dysku (jeœli np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indows s¹ zainstalowane na starszym napêdzie, a jest do dyspozycji inny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Parametr AUTO (lub auto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t xml:space="preserve"> </w:t>
      </w:r>
      <w:r>
        <w:rPr>
          <w:rFonts w:ascii="Courier New Kursywa" w:hAnsi="Courier New Kursywa"/>
        </w:rPr>
        <w:t xml:space="preserve">sk³adnia: 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>.bat AU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arametr AUTO pozwala ca³kowicie zautomatyzowaæ proces przebudowy Rejestru 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akoñczyæ go bez koniecznoœci potwierdzania (jeœli oczywiœcie 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arejestrowano ¿adnego b³êdu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Tym co nowe, to inny domyœlny katalog: zamiast C:\temp bêdzie to katalog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skazywany przez zmienn¹ œrodowiskow¹ "temp". Czyli podobnie jak w przypadk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owego parametru WTEMP (który jednak nie zwalnia od koniecznoœci udziele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odpowiedzi przynajmniej na jedno pytanie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t xml:space="preserve"> </w:t>
      </w:r>
      <w:r>
        <w:rPr>
          <w:rFonts w:ascii="Courier New Kursywa" w:hAnsi="Courier New Kursywa"/>
        </w:rPr>
        <w:t xml:space="preserve">sk³adnia: 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>.bat [C D E F G H] AUT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daj¹c przed parametrem AUTO literê dysku z zakresu C</w:t>
        <w:noBreakHyphen/>
        <w:t>H mo¿na wymusiæ try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automatyczny (tzn. bez iterakcji) na wskazanym dysku, na którym obligatoryj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ostanie za³o¿ony katalog temp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****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11) </w:t>
      </w:r>
      <w:r>
        <w:rPr>
          <w:rFonts w:ascii="Courier New Kursywa" w:hAnsi="Courier New Kursywa"/>
          <w:b/>
        </w:rPr>
        <w:t>MULTIKONFIGURACJA</w:t>
      </w:r>
      <w:r>
        <w:rPr>
          <w:rFonts w:ascii="Courier New Kursywa" w:hAnsi="Courier New Kursywa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yæ mo¿e nie ka¿dy (czytaj: niewielu) umie (i chce) czerpaæ korzyœci z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multikonfiguracji, ale ju¿ na pewno wielu potrzebuje bezpiecznego narzêdzia d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optymalizacji Rejestru </w:t>
        <w:noBreakHyphen/>
        <w:t xml:space="preserve"> czyli najlepiej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a. A jeœli ju¿ optymalizowaæ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to zawsze lepiej w 3 minuty zamiast w 30... </w:t>
        <w:noBreakHyphen/>
        <w:t xml:space="preserve"> czyli najlepiej na RAM</w:t>
        <w:noBreakHyphen/>
        <w:t>dysk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______________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ariant podstawowy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ajproœciej robiæ to w ten sposób, ¿e podczas uruchamiania komputer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instalowany jest automatycznie RAM</w:t>
        <w:noBreakHyphen/>
        <w:t>dysk, a po uruchomieniu Windows zamykamy 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o "trybu MS</w:t>
        <w:noBreakHyphen/>
        <w:t xml:space="preserve">DOS" i odpalamy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a na RAM</w:t>
        <w:noBreakHyphen/>
        <w:t>dysku. Gdy bêdzie po wszystki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uruchamiamy je ponownie wpisuj¹c "exit"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Jeœli jednak ktoœ ma stosunkowo ma³o pamiêci (np. mniej ni¿ 64MB </w:t>
        <w:noBreakHyphen/>
        <w:t xml:space="preserve"> Window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jest chyba jedynym OS</w:t>
        <w:noBreakHyphen/>
        <w:t>em na œwiecie o takich wymaganiach!) i nie chcia³b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jeszcze bardziej jej ograniczaæ du¿ym RAM</w:t>
        <w:noBreakHyphen/>
        <w:t>dyskiem w Windows, to powinie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instalowaæ RAM</w:t>
        <w:noBreakHyphen/>
        <w:t>dysk tylko w DOS</w:t>
        <w:noBreakHyphen/>
        <w:t>ie, a do tego multikonfiguracja jest ja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nalaz³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___________________________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ariant z multikonfiguracj¹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dczas uruchamiania komputera pojawi siê utworzone Menu z np. dwom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zycjami: "Windows" oraz "DOS". Po wybraniu "DOS" obok RAM</w:t>
        <w:noBreakHyphen/>
        <w:t>dysku mo¿na t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zainstalowaæ CDROM czy </w:t>
        <w:noBreakHyphen/>
        <w:t xml:space="preserve"> jak u mnie </w:t>
        <w:noBreakHyphen/>
        <w:t xml:space="preserve"> tak¿e DOS</w:t>
        <w:noBreakHyphen/>
        <w:t>owe sterowniki napêdu dyskó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ymiennych LS</w:t>
        <w:noBreakHyphen/>
        <w:t>120 (ew. ZIP). DOS</w:t>
        <w:noBreakHyphen/>
        <w:t>owi wystarczy z zapasem 8MB RAM</w:t>
        <w:noBreakHyphen/>
        <w:t>u. Resztê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mo¿na wykorzystaæ na du¿y RAM</w:t>
        <w:noBreakHyphen/>
        <w:t xml:space="preserve">dysk (nawet do 32MB!). Na nim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uwinie siê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³yskawicznie. Aby nastêpnie za³adowaæ Windows wystarczy zrestartowaæ kompute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(CTRL+ALT+DEL) i z Menu wybraæ tym razem pozycjê "Windows". Nawet z restart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ariant z multikonfiguracj¹ zajmie kilkakrotnie mniej czasu, poniewa¿ Window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êd¹ siê ³adowaæ tylko raz. No i po za³adowaniu mo¿e byæ do dyspozycji ca³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siadany RA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Aby jednak wykorzystaæ zalety multikonfiguracji nale¿y rozpocz¹æ ³adow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ystemu od opcji "Tylko wiersz poleceñ" w Menu startowym Windows95 (w Win98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mo¿e nie byæ tak prosto, ale na ten system lepiej spuœciæ zas³onê milczen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:</w:t>
        <w:noBreakHyphen/>
        <w:t>). W przeciwnym razie, przy domyœlnie uaktywnionej pierwszej opcji "Normal"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 zamkniêciu dowolnego programu w DOS</w:t>
        <w:noBreakHyphen/>
        <w:t>ie nast¹pi samoczynne za³adow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indow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adanie w pliku MSDOS.SYS opcji BootMenuDefault wartoœci 5 pozwoli n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kontrolê, kiedy ma nast¹piæ uruchomienie Windows </w:t>
        <w:noBreakHyphen/>
        <w:t xml:space="preserve"> przez zwyk³e wpis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trzech literek "win" w wierszu poleceñ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iezbêdne wpisy w sekcji [Options] pliku MSDOS.SYS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noBreakHyphen/>
        <w:noBreakHyphen/>
        <w:noBreakHyphen/>
      </w:r>
      <w:r>
        <w:rPr>
          <w:rFonts w:ascii="Courier New Kursywa" w:hAnsi="Courier New Kursywa"/>
        </w:rPr>
        <w:t>MSDOS.SYS</w:t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[Options]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etwork=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ootGUI=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Logo=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ootMenu=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ootMenuDelay=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ootMenuDefault=5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Uwaga! Gdy Network=1 (jest w³¹czona obs³uga sieci lokalnej) opcja "Tylk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wiersz poleceñ" bêdzie prawdopodobnie wystêpowaæ pod numerem 6 </w:t>
        <w:noBreakHyphen/>
        <w:t xml:space="preserve"> czyli powinn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yæ np: BootMenuDefault=6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                           </w:t>
      </w:r>
      <w:r>
        <w:rPr>
          <w:rFonts w:ascii="Courier New Kursywa" w:hAnsi="Courier New Kursywa"/>
        </w:rPr>
        <w:t>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Jednym z pierszych czytanych przez system plików jest CONFIG.SYS, który 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ajprostszej postaci (z multikonfiguracj¹) mo¿e wygl¹daæ np. tak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ascii="Courier New Kursywa" w:hAnsi="Courier New Kursywa"/>
        </w:rPr>
        <w:t>CONFIG.SYS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OS=HIGH,UMB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FILES=9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EVICE=C:\WINDOWS\himem.sys /TESTMEM:OFF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EVICE=C:\WINDOWS\emm386.exe noEM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COUNTRY=048,,C:\WINDOWS\COMMAND\country.sy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EVICEHIGH=C:\WINDOWS\COMMAND\display.sys con=(ega,,1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[MENU]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MENUITEM=win, Window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MENUITEM=dos, DOS (15MB RAM</w:t>
        <w:noBreakHyphen/>
        <w:t>dysk &amp; CDROM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MENUDEFAULT=win,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MENUCOLOR=1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[win]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;etykieta [win] mo¿e pozostaæ pust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[dos]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DEVICEHIGH=C:\????????.SYS /D:CDROM00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;w miejsce ???????? wpisz nazwê sterownika swojego CDROM</w:t>
        <w:noBreakHyphen/>
        <w:t>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DEVICEHIGH=C:\WINDOWS\ramdrive.sys 15000 512 1024 /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                                   </w:t>
      </w:r>
      <w:r>
        <w:rPr>
          <w:rFonts w:ascii="Courier New Kursywa" w:hAnsi="Courier New Kursywa"/>
        </w:rPr>
        <w:t>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Kolejny po CONFIG.SYS czytany jest AUTOEXEC.BAT, który wygl¹da nastêpuj¹co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ascii="Courier New Kursywa" w:hAnsi="Courier New Kursywa"/>
        </w:rPr>
        <w:t>AUTOEXEC.BAT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@echo off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SET DN=D:\D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PATH=C:\;D:\;D:\D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mode CON cp prep=((852)%WinBootDir%\COMMAND\ega.cpi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mode CON cp sel=85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LH keyb pl,,%WinBootDir%\COMMAND\keybrd4.sy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LH doskey /INSER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GOTO %config%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:do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mscdex /d:CDROM001 /L:Z /M:1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GOTO 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:wi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if exist reg</w:t>
        <w:noBreakHyphen/>
        <w:t>back.bat CALL reg</w:t>
        <w:noBreakHyphen/>
        <w:t>bac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ech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echo *** Uruchamianie Windows ... czekaj! 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win.co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: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************************************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12) </w:t>
      </w:r>
      <w:r>
        <w:rPr>
          <w:rFonts w:ascii="Courier New Kursywa" w:hAnsi="Courier New Kursywa"/>
          <w:b/>
        </w:rPr>
        <w:t>SCANREG Z WIN98 NA GRUNCIE WIN95</w:t>
      </w:r>
      <w:r>
        <w:rPr>
          <w:rFonts w:ascii="Courier New Kursywa" w:hAnsi="Courier New Kursywa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óŸno, bo dopiero wraz z Windows 98 pojawi³ program SCANREG, który móg³b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dope³niaæ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a na platformie Windows 95, gdyby nie powa¿ne wady: jego opcj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/FIX s³abo dzia³a na Win95 (a /RESTORE wrêcz uszkadza je), a sam SCANREG 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jest nawet w po³owie tak bezpieczny jak du¿o skromniejszy w koñcu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Uwaga: SCANREG przeniesiony na Win95 i wywo³any w trybie interaktywnym (tj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ez opcji) nie jest bezpieczny tak¿e z tego wzglêdu, ¿e potrafi skasowaæ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jedyne w Win95 kopie Rejestru (pliki SYSTEM.DA0 i USER.DA0 </w:t>
        <w:noBreakHyphen/>
        <w:t xml:space="preserve"> których Win98 ju¿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ie u¿ywa...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JEDYNYM naprawdê przydatnym zastosowaniem SCANREG</w:t>
        <w:noBreakHyphen/>
        <w:t>a na Win95 jest wykonyw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kopii Rejestru prze³¹cznikiem /BACKUP (wraz z plikami SYSTEM.INI i WIN.INI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zia³a to nawet sensowniej ni¿ na Win98, bo sami decydujemy, _czy_ wykonaæ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kopiê! (to ma w zasadzie sens tylko przed powa¿niejszymi zmianami w systemie </w:t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p. instalacja nowego oprogramowania). Mam to u siebie w pliku REG</w:t>
        <w:noBreakHyphen/>
        <w:t>BACK.BAT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wywo³ywanym automatycznie poleceniem CALL spod AUTOEXEC.BAT </w:t>
        <w:noBreakHyphen/>
        <w:t xml:space="preserve"> bezpoœredni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zed win.com (np. tak: IF EXIST REG</w:t>
        <w:noBreakHyphen/>
        <w:t>BACK.BAT CALL REG</w:t>
        <w:noBreakHyphen/>
        <w:t>BACK). Oto zawartoœæ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REG</w:t>
        <w:noBreakHyphen/>
        <w:t>BACK.BAT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ascii="Courier New Kursywa" w:hAnsi="Courier New Kursywa"/>
        </w:rPr>
        <w:t>REG</w:t>
        <w:noBreakHyphen/>
        <w:t>BACK.BAT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@echo off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mem/c|find/i " vmm32 "&gt;nu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if NOT errorlevel 1 GOTO win</w:t>
        <w:noBreakHyphen/>
        <w:t>mod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if NOT exist scanreg.exe if NOT exist %WinBootDir%\scanreg.exe GOTO absen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dir %WinBootDir%\SYSBCKUP\rb0??.cab /o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echo =======================================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echo Wykonaæ kopiê Rejestru? (nie za czêsto!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ech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echo  +-----[T]a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echo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echo  | +----------[N]ie (domyœlnie po 4 sec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echo  |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choice /ctn /tn,4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if errorlevel 2 GOTO back_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echo  +----------------------------------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 xml:space="preserve">echo  | Formowanie kopii REJESTRU </w:t>
        <w:noBreakHyphen/>
        <w:t xml:space="preserve"> proces w toku! </w:t>
        <w:noBreakHyphen/>
        <w:t xml:space="preserve"> poczekaj... |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echo  +----------------------------------------------------------+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scanreg /BACKU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cl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ech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dir %WinBootDir%\SYSBCKUP\rb0??.cab /o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GOTO back_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:absen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ech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echo  Gdzie jest SCANREG.EXE ? (skopiuj do %WinBootDir%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GOTO back_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:win</w:t>
        <w:noBreakHyphen/>
        <w:t>mod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cl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 xml:space="preserve">echo SCANREG nie dzia³a spod GUI Windows! </w:t>
        <w:noBreakHyphen/>
        <w:t xml:space="preserve"> Wciœnij dowolny klawisz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 </w:t>
      </w:r>
      <w:r>
        <w:rPr>
          <w:rFonts w:ascii="Courier New Kursywa" w:hAnsi="Courier New Kursywa"/>
        </w:rPr>
        <w:t>pause&gt;nu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:back_e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Aby dowiedzieæ siê wiêcej szczegó³ów o dzia³aniu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noBreakHyphen/>
        <w:t>a, przeczytaj rozdzia³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"POKUSY I PU£APKI OPTYMALIZACJI REJESTRU" i nastêpne, bêd¹ce formalnie opis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ersji 2.2 (zasada dzia³ania nie uleg³a zmianie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¯yczê sukcesów w zdobywaniu kolejnych stopni komputerowego wtajemnicze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Chcia³bym, aby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by³ w tym pomocn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POKUSY I PU£APKI OPTYMALIZACJI REJESTRU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Kiedyœ REG</w:t>
        <w:noBreakHyphen/>
        <w:t xml:space="preserve">OK!, obecnie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>, od pocz¹tku by³ projektowany z myœl¹ 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ca³kowitym zautomatyzowaniu procesu optymalizacji (w rozumieniu odchudzania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Rejestru, ale nie tylko zwyk³a wygoda przyœwieca³a genezie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>a. Wa¿ne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jeœli nie najwa¿niejsze, by³y wzglêdy bezpieczeñstwa Systemu </w:t>
        <w:noBreakHyphen/>
        <w:t xml:space="preserve"> kwesti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zczególnie pal¹ca w przypadku wszelkich operacji na bazie Rejestr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kondensuj¹cego ca³¹ konfiguracjê Window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Odchudzanie Rejestru polega na jego pe³nej przebudowie </w:t>
        <w:noBreakHyphen/>
        <w:t xml:space="preserve"> wszystkie klucz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Rejestru zostaj¹ od nowa scalone w zwart¹ strukturê, a puste pola p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odinstalowanych kluczach (lub manualnie skasowanych wartoœciach) po prost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nikaj¹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rzmi to piêknie, lecz w praktyce nie wszystko musi pójœæ g³adko. Przed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szystkim proces scalania</w:t>
        <w:noBreakHyphen/>
        <w:t>odbudowy Rejestru daje siê zbyt ³atwo przerwaæ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a niedokoñczony Rejestr jest tyle wart ile miejsce, które zajmuje na dysk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(czyli kilkadziesi¹t groszy). Bez niego nie ma Windows, w których rol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statycznego j¹dra (vmm32.vxd) zosta³a ograniczona na rzecz konfigurowalneg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Rejest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CO MO¯E PRZERWAÆ PRACÊ?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noBreakHyphen/>
        <w:t xml:space="preserve"> </w:t>
      </w:r>
      <w:r>
        <w:rPr>
          <w:rFonts w:ascii="Courier New Kursywa" w:hAnsi="Courier New Kursywa"/>
        </w:rPr>
        <w:t>Choæby ju¿ wciœniêcie CTRL+C /Break, nie mówi¹c o przerwie w zasilani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komputera. A skoro ca³y proces trwa doœæ d³ugo, to o nieszczêœcie nietrudn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Jeœli ktoœ posiada sprawn¹ (oraz aktualn¹) kopiê awaryjn¹, to mo¿e przywróciæ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Rejestr do stanu u¿ywalnoœci. Ale umówmy siê, ¿e nie s¹ to te czynnoœci, któr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chcia³y wykonywaæ typowy fanatyk graficznego interfejsu. Jedynym sposobe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uczynienia tego procesu ze skrajnie ryzykownego ca³kowicie bezpiecznym jest </w:t>
        <w:noBreakHyphen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jak nale¿y s¹dziæ </w:t>
        <w:noBreakHyphen/>
        <w:t xml:space="preserve"> przeniesienie ca³ej pracy poza katalog Window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(rzeczywista nazwa nie ma tu znaczenia: </w:t>
      </w:r>
      <w:r>
        <w:rPr>
          <w:rFonts w:ascii="Courier New Kursywa" w:hAnsi="Courier New Kursywa"/>
          <w:b/>
        </w:rPr>
        <w:t>REGOK</w:t>
      </w:r>
      <w:r>
        <w:rPr>
          <w:rFonts w:ascii="Courier New Kursywa" w:hAnsi="Courier New Kursywa"/>
        </w:rPr>
        <w:t xml:space="preserve"> od v2.0 sam odnajdu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³aœciwy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 </w:t>
      </w:r>
      <w:r>
        <w:rPr>
          <w:rFonts w:ascii="Courier New Kursywa" w:hAnsi="Courier New Kursywa"/>
        </w:rPr>
        <w:t>POMOC W PODJÊCIU DECYZJI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 typowych warunkach wiêkszoœæ wbudowanych w skrypt zabezpieczeñ nie bêdz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trzebna. W³aœnie utworzony, mniejszy (z regu³y) Rejestr zost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zeniesiony do katalogu Windows, gdzie zast¹pi dotychczasowy. Dodatkowo, ab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u¿ytkownik nie traci³ poczucia kontroli nad doœæ zautomatyzowanym w sum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ocesem, skrypt daje mu mo¿liwoœæ anulowania wszystkiego, co oznacz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rezygnacjê z zast¹pienia starego Rejestru nowym. W podjêciu decyzji pomo¿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zygotowane przez skrypt zestawienie, pozwalaj¹ce porównaæ wielkoœæ Rejestr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(konkretnie plików system i user) PRZED i PO optymalizacji. Jeœli rezulta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uzna u¿ytkownik za satysfakcjonuj¹cy (tak jest najczêœciej </w:t>
        <w:noBreakHyphen/>
        <w:t xml:space="preserve"> zw³aszcza prz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ierwszych uruchomieniach skryptu) mo¿e œmia³o pozwoliæ, aby procedur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obieg³a koñca. Natomiast ktoœ bardziej doœwiadczony (obeznany z systemami DO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i Windows) ma jeszcze jedn¹ mo¿liwoœæ: na etapie pytania o zast¹pie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Rejestru mo¿e przerwaæ (na ogólnie przyjêtych zasadach) wykonywanie skryptu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 czym zapoznaæ siê z zawartoœci¹ katalogu TEMP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Ca³kowity czas operacji mo¿e byæ na niektórych systemach nieprzyzwoic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³ugi... Mo¿na go nieco skróciæ zwalniaj¹c maksimum pamiêci konwencjonalnej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co wymaga racjonalnego gospodarowania pamiêci¹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Jednak jedynym sposobem radykalnego przyspieszenia pracy jest skierow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wykonywania procedury na dysk wirtualny, tzw. RAM</w:t>
        <w:noBreakHyphen/>
        <w:t>dysk. Sam móg³by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wiedzieæ du¿o dobrego o RAM</w:t>
        <w:noBreakHyphen/>
        <w:t>dyskach, które pozwalaj¹ nie tylko skróciæ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(kilkakrotnie!) czas dowolnej operacji plikowej, ale i unikn¹æ fragmentacj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dysku twardego. Tak¿e z tych wzglêdów skrypt wymaga podania liter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ajszybszego w systemie dysku, na którym zostanie za³o¿ony katalog TEMP (jeœl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ju¿ istnieje </w:t>
        <w:noBreakHyphen/>
        <w:t xml:space="preserve"> ten etap zostanie pominiêty). Wskazanie na RAM</w:t>
        <w:noBreakHyphen/>
        <w:t>dysk (gdy jes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zainstalowany, co zostaje tak¿e sprawdzone) naprawdê wydaje siê nie mieæ wad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Byle by³o chocia¿ do dyspozycji z 15MB (co wynika z rozmiarów Rejestru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Obecnie nie jest wa¿ne, z jakiego miejsca na dysku procedura zosta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uruchomiona. Mimo i¿ do dzia³ania wymaga opuszczenia Windows i uruchomienia w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trybie MS</w:t>
        <w:noBreakHyphen/>
        <w:t>DOS, mo¿na siê z tym wstrzymaæ i najpierw z poziomu Window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rzejrzeæ wbudowan¹ pomoc (klawisz P z g³ównego menu). Mo¿na te¿ zajrzeæ d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œrodka skryptu po dodatkowe informacje zawarte w licznych komentarzach, c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ale¿y jednak robiæ ostro¿nie, by nie zmodyfikowaæ czegoœ przypadkow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Najlepszym sposobem nabrania zaufania do mo¿liwoœci procedury jest jej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uruchomienie. Wszystkie komunikaty s¹ po polsku, a </w:t>
        <w:noBreakHyphen/>
        <w:t xml:space="preserve"> wedle opinii nie tylk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 xml:space="preserve">autora </w:t>
        <w:noBreakHyphen/>
        <w:t xml:space="preserve"> skromny interfejs nie musi iœæ w parze ze skromnymi mo¿liwoœciam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Pozdrawiam i ¿yczê dobrych systemów operacyjnych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>
          <w:rFonts w:ascii="Courier New Kursywa" w:hAnsi="Courier New Kursywa"/>
        </w:rPr>
      </w:pPr>
      <w:r>
        <w:rPr>
          <w:rFonts w:ascii="Courier New Kursywa" w:hAnsi="Courier New Kursywa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7" w:leader="none"/>
          <w:tab w:val="left" w:pos="2126" w:leader="none"/>
          <w:tab w:val="left" w:pos="2835" w:leader="none"/>
          <w:tab w:val="left" w:pos="3546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2" w:leader="none"/>
          <w:tab w:val="left" w:pos="7800" w:leader="none"/>
          <w:tab w:val="left" w:pos="8509" w:leader="none"/>
          <w:tab w:val="left" w:pos="9218" w:leader="none"/>
          <w:tab w:val="left" w:pos="9636" w:leader="none"/>
          <w:tab w:val="left" w:pos="10638" w:leader="none"/>
          <w:tab w:val="left" w:pos="11346" w:leader="none"/>
          <w:tab w:val="left" w:pos="12055" w:leader="none"/>
          <w:tab w:val="left" w:pos="12764" w:leader="none"/>
        </w:tabs>
        <w:bidi w:val="0"/>
        <w:spacing w:lineRule="atLeast" w:line="0"/>
        <w:jc w:val="left"/>
        <w:rPr/>
      </w:pPr>
      <w:r>
        <w:rPr>
          <w:rFonts w:ascii="Courier New Kursywa" w:hAnsi="Courier New Kursywa"/>
        </w:rPr>
        <w:t>Andrzej Kowalczyk</w:t>
      </w:r>
    </w:p>
    <w:sectPr>
      <w:type w:val="nextPage"/>
      <w:pgSz w:w="11906" w:h="16838"/>
      <w:pgMar w:left="1134" w:right="1134" w:gutter="0" w:header="0" w:top="1416" w:footer="0" w:bottom="141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Kursyw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