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per V5.00                                            (C)`95,96 by J�N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</w:t>
      </w:r>
      <w:r>
        <w:rPr/>
        <w:t>atwy spos�b na szukanie i wyodr�bnianie d�wi�k�w, obrazk�w i innych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</w:t>
      </w:r>
      <w:r>
        <w:rPr/>
        <w:t>Ϳ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ipper jest to program pozwalaj�cy na wyodr�bnianie plik�w z dem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ier i innych, wi�c mo�esz wydoby� wszystki pliki MUS-midi z Doo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lub wszystkie pliki MOD z dema "Unreal"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͸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echy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Ϳ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sekwencyjne wyszukiwanie ponad 70 format�w plik�w/ ponad 90 podformat�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szuka charakterystycznych bit�w i oblicz w�a�ciwy rozmiar plik�w !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mo�esz zdefiniowa� nieograniczon� ilo�� ci�g� do wyszukani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poprostu zdefiniuj je w pliku ripper5.cfg 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utomatyczne wyodr�bnianie z 12 rodzaj�w bibliote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je�li zostanie znaleziona biblioteka zostanie automatycznie rozpakowan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graficzna 320x200..1024x768, Raw-Przegl�darka/Ripper dla plik�w RAW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szuka obraz�w i palet, zapisuje znalezione w formacie .PCX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80x25 / 80x50 ASCII Gfx Ripper, zapisuje pliki jako wykonywal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zegl�darka plik�w, obs�uga "wildcards", tryb auto, de-xor-ing...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kstrakcja WAV z plik�w AVI/MOV/WAD, ekrany pomocy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i wiele wi�cej mo�liwo�ci, za du�o by je wszystkie wymieni� :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</w:t>
      </w:r>
      <w:r>
        <w:rPr/>
        <w:t>͸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bs�ugiwane formaty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</w:t>
      </w:r>
      <w:r>
        <w:rPr/>
        <w:t>Ϳ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becnie obs�ugiwanych jest 70 format�w plik�w z ponad 90 podformatami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DS : GFX    : Autodesk 3D Studio Mesh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SX : SAMPLE : Amiga Sample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F : SAMPLE : IFF-Sample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M : GFX    : Deluxe Paint Animation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D : MIDI   : Adlib Tracker Module (packed,unpacked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F : MODULE : Otto Chron`s DSMI - format, used by Games/Demos, 5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F : MODULE : Asylum Module Format (only known from Crusader game ?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S : MODULE : Extreme Tracker, Velvet Studio, v1.3 and v2.2 suppor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I : SPECIAL: WAV- Extraction from AVI-Animation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I : GFX    : Movie 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MP : GFX    : Picture file... Windows BitMap (RLE,Unpacked support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F : MIDI   : Creative Labs MIDI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00 : MIDI   : Vibrants Adlib So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Z : SPECIAL: with DIET packed data-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F : MODULE : Delusion`s XTracker module form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SM : MODULE : Dynamic SoundStudi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TM : MODULE : DigiTrecker 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 : SPECIAL: executable ... packed or no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 : GFX    : ADesk Animation .. 320x2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C : GFX    : ADesk Animation .. &gt; 320x2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MC : MODULE : Faust Modu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K : MODULE : FunkTrackers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T : GFX    : 8 Bit Text Fo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DM : MODULE : "Bells,Whistles and Sound Boards" internal module 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 : GFX    : versions 89a and 87a are support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P : MIDI   : Human Machines MIDI- file .. used by several ga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I : MIDI   : Human Machines MIDI- file .. older version ??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F : Special: data-file ... may be picture, sound, (several subforma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 : MODULE : Impulse Tracker Modu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PG : GFX    : Truecolor picture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BM : GFX    : Picture used by Deluxe Paint (2 Versions implement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DL : MODULE : DigiTrakker 2.x/3.x Modu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D : MODULE : OctaMED Module ... Amig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 : MIDI   : MIDI-File ... support for format 1 and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M  : MODULE : Midas internal module format .. (only the s3m convert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: MODULE : used by many Trackers ... up to 32 channel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 : SPECIAL: WAV- Extraction from MOV-Animation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: MODULE : MultiTracker Module 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R : MODULE : MasterTrackers Modu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 : MIDI   : used by some games ... like the ID-series DOO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 : MODULE : SBStudio 2.0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 : SAMPLE : Gravis Ultrasound Patch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X : GFX    : Picture file by Z-Soft ... 2 versions implemen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M : MODULE : Disorder Tracker Modu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NP : GFX    : Portable Network Pictu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M : MODULE : ProSound Studio Module ... used by Epic Games (2 Version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TM : MODULE : PolyTracker 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D : MIDI   : Real Adlib Track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W : GFX    : HSI RAW Pictur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F : Special: data-file ... may be picture, sound, (several subforma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X : GFX    : ColoRix picture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I : MIDI   : MIDI fi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3M : MODULE : ScreamTracker, versions 3.x are implement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2 : MIDI   : Adlib Music 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BK : SAMPLE : AWE32 Sample Ban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D : SAMPLE : Sample file ... used by some Tracke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G : MODULE : Faust Module, Adli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M : MODULE : Screamtracker, version 2.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A : GFX    : Picture file ... unpacked... 3 versions implement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F : GFX    : Picture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 : MODULE : UltraTracker Module 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 : MODULE : MiKMOD Internal Module (all 5 versions implemented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C : SAMPLE : Creative Voice fi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D : SPECIAL: WAV- Extraction from DOOM-WAD fil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 : SAMPLE : Windows sample fi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  : MODULE : Fastracker 2.x Modu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I : MIDI   : eXtended MIDI file ... 2 versions implement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: MIDI   : Madokan`s Adlib Tu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</w:t>
      </w:r>
      <w:r>
        <w:rPr/>
        <w:t>͸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obs�ugiwane biblioteki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</w:t>
      </w:r>
      <w:r>
        <w:rPr/>
        <w:t>Ϳ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Link 1.x : The Coexistanc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F-Lib   : Electromotiv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-Lib    : Future Crew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-Lib    : RealTech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itan    : The Nativ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B      : Psychic Link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B       : Dark Forc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3D      : Duke Nukem 3D (Just 2 min coding .. so i support this flib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ake     : Quake 3D (similar to DN3D just supported for fun :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yond    : Beyond File Libra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ome other subformat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͸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pcje linii polece�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Ϳ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pper5 [PlikiWe] [KatWyj] /A /C /D /F /Rx /T /Xv:o /H /? /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PlikiWe  : pliki do przeszukania (mo�na u�ywa� * i ?)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e�li nie podane uruchamia si� przegl�dark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KatWyj   : katalog do kt�rego skopiowane b�d� znalezione plik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mo�e by� zdefiniowany w ripper5.cfg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A w��cza tryb automatyczny (bez pyta�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C pozwala skonfigurowa� Ripper5 (katalogi, opcj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D Debug-Mode, pokazuje zaawansowane informacje i Hex-View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F wy��cza przeszukiwanie bibliotek (niekt�re dema-pc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Rx Tryb graficzny Vesa, do wyszukiwania niepodpisanych obrazk�w RA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dzie "x" jest liczb� od 1 do 5 i reprezentuje jeden z 5 tryb�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esa, je�li nie podany domy�lnym jest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Modes : [1] 320x200       ( wymaga UNIVBE (VESA 2.0) !!!!!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2] 640x400       ( wymaga VESA 1.2 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3] 640x480           - | |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4] 800x600           - | |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5] 1024x768          - | |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T ASCII tryb tekstowy do wyszukiwania obrazk�w ASCI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Xv:o de-XOR plik warto�ci� [v], od offsetu [o], je�li offset ni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jest podany, domy�lnym jest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H or /? pokazuje t� pomo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I pokazuje dok�adne informacje o u�ywaniu Ripper5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zyk�ad:  Ripper5 testfile.* c:\temp /a /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zeszukuje wszystkie pliki odpowiadaj�ce masce testfile.* i zapisuj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nalezione pliki w c:\temp, tryb automatyczny i zaawansowane informacj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͸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odzi�kowania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Ϳ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Channel #Coders.Ger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ronEagle, Bexx, Cider, BJ, Bitblaz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rora, Darkman, wm, JUR, TIS, twi, Logix, welti .. and all the oth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x for help/support/Beta-Test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MAZ, hmm .. jajajaaaa .. nun hab ich doch noch ripper5 gemacht :))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Alexander Curth, thnx for tips and bug-repor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Statix, help with PLM forma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Trixter, info`s about the AMF format, so i could support 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Bitblazer, thnx for beta-tes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Jari Karppinen, thnx for help with AMD,AMS1.3 and oth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.. and all i forgot :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PER5 JEST FREEWARE !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e publikuj na CD-ROMach bez mojej zgody 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ie b�d� lamerem i nie publikuj zrippowanych materia��w !!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:  prze�lij mi Mail'a na adres : J�Nas &lt;Til@Informatik.TU-Chemnitz.De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ub wej� na IRC, nick LacrImosA, zazwyczj na kanale #berl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jnowsze wersje Ripper5 zawsze na 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WW.TU-Chemnitz.DE/~TIL/Ripper5.HTM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WW.TH-Zwickau.DE/~MAZ/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TP.CDROM.COM/PUB/DEMOS/MUSIC/PROGRAMS/RIPPERS/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olis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    z    O    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